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7614931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Денесюку Олександру Борис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Денесюка Олександра Борис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Слюсареве, витяг про реєстрацію права власності на нерухоме майно від 28.04.2023 року №5011528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Денесюку Олександру Борисовичу</w:t>
      </w:r>
      <w:r>
        <w:rPr>
          <w:b w:val="false"/>
          <w:color w:val="000000"/>
          <w:lang w:val="uk-UA"/>
        </w:rPr>
        <w:t xml:space="preserve">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Слюсаре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3:001:0194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Панасюка В.Х. Героя Радянського Союзу, 1,  </w:t>
      </w:r>
      <w:r>
        <w:rPr>
          <w:b w:val="false"/>
          <w:color w:val="000000"/>
          <w:szCs w:val="28"/>
          <w:lang w:val="uk-UA"/>
        </w:rPr>
        <w:t xml:space="preserve">с. Слюсареве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Денесюку Олександру Борисовичу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Слюсарев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3:001:0194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Панасюка В.Х. Героя Радянського Союзу, 1, </w:t>
      </w:r>
      <w:r>
        <w:rPr>
          <w:b w:val="false"/>
          <w:color w:val="000000"/>
          <w:szCs w:val="28"/>
          <w:lang w:val="uk-UA"/>
        </w:rPr>
        <w:t xml:space="preserve">с. Слюсаре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Денесюку Олександру Борис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6:18:00Z</dcterms:modified>
  <cp:revision>56</cp:revision>
  <dc:subject/>
  <dc:title/>
</cp:coreProperties>
</file>