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9235937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Слюсареве), витяг з Державного  земельного кадастру про земельну ділянку від 01.10.2024 року НВ-00024131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09:28:00Z</dcterms:modified>
  <cp:revision>90</cp:revision>
  <dc:subject/>
  <dc:title/>
</cp:coreProperties>
</file>