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535532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ички), витяг з Державного  земельного кадастру про земельну ділянку від 14.10.2024 року НВ-63007192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31:00Z</dcterms:modified>
  <cp:revision>114</cp:revision>
  <dc:subject/>
  <dc:title/>
</cp:coreProperties>
</file>