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846424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торак Ганні Парфеніївні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олторак Ганни Парф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8.2012 року №3746196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олторак Ганні Парфен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Миру, 16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иця Миру, 16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4:00Z</dcterms:modified>
  <cp:revision>57</cp:revision>
  <dc:subject/>
  <dc:title/>
</cp:coreProperties>
</file>