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4565683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Бондаренко Зінаїді Петр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Бондаренко Зінаїди Пет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у власність для будівництва і обслуговування житлового будинку господарських будівель і споруд (присадибна ділянка) із земель житлової                    та громадської забудови комунальної власності в межах с. Дубинове, витяг про реєстрацію права власності на нерухоме майно від 03.02.2009 року №2631263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Бондаренко Зінаїді Петрівні</w:t>
      </w:r>
      <w:r>
        <w:rPr>
          <w:b w:val="false"/>
          <w:color w:val="000000"/>
          <w:lang w:val="uk-UA"/>
        </w:rPr>
        <w:t xml:space="preserve"> з передачею 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Дубинов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2:001:046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Новоселів, 17,  </w:t>
      </w:r>
      <w:r>
        <w:rPr>
          <w:b w:val="false"/>
          <w:color w:val="000000"/>
          <w:szCs w:val="28"/>
          <w:lang w:val="uk-UA"/>
        </w:rPr>
        <w:t xml:space="preserve">с. Дубинове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Бондаренко Зінаїді Петрівні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Дубинове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2:001:0462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Новоселів, 17, </w:t>
      </w:r>
      <w:r>
        <w:rPr>
          <w:b w:val="false"/>
          <w:color w:val="000000"/>
          <w:szCs w:val="28"/>
          <w:lang w:val="uk-UA"/>
        </w:rPr>
        <w:t xml:space="preserve">с. Дубино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Бондаренко Зінаїді Петрі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0-19T14:33:00Z</dcterms:modified>
  <cp:revision>57</cp:revision>
  <dc:subject/>
  <dc:title/>
</cp:coreProperties>
</file>