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8103369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на землі                          «для ведення товарного сільськогосподарського виробництва»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                    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Кам’яне), витяг з Державного  земельного кадастру про земельну ділянку від 18.10.2024 року НВ-630073208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09.07.2024 року №386100748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1300:01:003:0299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Кам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н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1300:01:003:0299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Кам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не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 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10-25T05:10:00Z</dcterms:modified>
  <cp:revision>118</cp:revision>
  <dc:subject/>
  <dc:title/>
</cp:coreProperties>
</file>