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8830170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Осички), витяг з Державного  земельного кадастру про земельну ділянку від 14.10.2024 року НВ-630071927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5.06.2024 року №38157452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800:01:002:0669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Осички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800:01:002:0669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Осички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4T13:26:00Z</dcterms:modified>
  <cp:revision>112</cp:revision>
  <dc:subject/>
  <dc:title/>
</cp:coreProperties>
</file>