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2031151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Неділкове), витяг з Державного  земельного кадастру про земельну ділянку від 20.10.2024 року НВ-710061326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26.03.2024 року №37151120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9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9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5T05:48:00Z</dcterms:modified>
  <cp:revision>123</cp:revision>
  <dc:subject/>
  <dc:title/>
</cp:coreProperties>
</file>