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1842707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Іську Руслану Олександ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Іська Руслана Олександ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Концеба, витяг про реєстрацію права власності на нерухоме майно від 17.10.2006 року №16111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Іську Руслану Олександр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ідгірна, 82,  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Іську Руслану Олександр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ідгірна, 8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Іську Руслану Олександ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47:00Z</dcterms:modified>
  <cp:revision>55</cp:revision>
  <dc:subject/>
  <dc:title/>
</cp:coreProperties>
</file>