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 виконання бюджету Савранської селищн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9 місяців 2024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.Виконання доходної частин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  9 місяців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024  року з врахуванням між бюджетних трансфертів до селищного бюджету  надійшло коштів в сумі 140438,2  тис. грн., план виконано на 96,7%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и плані субвенцій 45311,0 тис.грн. надійшло 101,9%. 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зова дотація  з державного бюджету надійшла 100  відсотково ,  в сумі 14589,0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Без урахування між бюджетних трансфертів до селищного бюджету надійшли кошти в сумі 78917,9 тис. грн. ,</w:t>
      </w:r>
      <w:r>
        <w:rPr>
          <w:color w:val="000000"/>
          <w:sz w:val="28"/>
          <w:szCs w:val="28"/>
          <w:lang w:val="uk-UA"/>
        </w:rPr>
        <w:t xml:space="preserve"> план виконано на 92,5%. </w:t>
      </w:r>
      <w:r>
        <w:rPr>
          <w:sz w:val="28"/>
          <w:szCs w:val="28"/>
          <w:lang w:val="uk-UA"/>
        </w:rPr>
        <w:t xml:space="preserve"> у тому числі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до загального фонду   - 76446,3 тис. грн , виконання   101,3%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додатково отримано 1015,3 тис. грн., темп росту до звітного періоду минулого року 95,7%, зменшення фактично отрманих доходів складає 3397,3 тис. грн. ( в 2023 році до бюджету надходив податок на доходи з фізичних осіб з грошового забезпечення військовослужбовців, без даного податку темп росту становить 127,3% або збільшення надходжень на  16392,4 тис.грн.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о спеціального фонду  2471,6  тис. грн., виконання    24,9 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розрізі видів податків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сновним показником загального фонду є податок з доходів фізичних осіб, який займає 45,6 % в загальному обсязі власних надходжень. Надходження п</w:t>
      </w:r>
      <w:r>
        <w:rPr>
          <w:color w:val="000000"/>
          <w:sz w:val="28"/>
          <w:szCs w:val="28"/>
          <w:lang w:val="uk-UA"/>
        </w:rPr>
        <w:t>одатку та збору на доходи фізичних осіб  складають 34860,3 тис. грн. при плані 32842,4 тис. грн., що становить 106,1 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сновними факторами, що вплинули на  збільшення надходжень податку на доходи фізичних осіб є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ходження податку   на доходи фізичних осіб, який сплачується із доходів платника податку у вигляді заробітної пла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ходження податку   на доходи фізичних осіб, який сплачується  із доходів платника податку за орендну плату земенльних часток (паї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сновними платниками податку з доходів фізичних осіб являються відділ освіти, молоді і спорту Савранської селищної ради 9860,9 тис.грн, ТОВ Савранський завод продтоварів –2175,0 тис.грн, КНП Савранська ЦРЛ – 2018,2 тис.грн.,Північний центр професійної освіти – 1738,1 тис.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з сільськогосподарських товаровиробників основними платниками податку є: ТОВ Савранський завод продтоварів –2175,0 тис.грн, ТОВ Кірова -913,2 тис.грн., ТОВ  Нива 773,7 тис.грн, ТДВ АПК Саврань – 722,9 тис.грн.,  ПСП ім Котовського 465,7 тис.грн.,   ТОВ АПК Саврань – 365,9 тис.грн.,ФГ Білоус – 339,8 тис.грн,. ПП Добробут 297,6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val="uk-UA" w:eastAsia="uk-UA"/>
        </w:rPr>
        <w:tab/>
        <w:t>Другим за вагомістю показником надходжень  є єдиний податок, який займає 25,7% в загальному обсязі власних надходжень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Єдиний податок  виконано на 97,7%, надходження  складають 19688,2 тис.грн., при плані 20157,0 тис.грн. На надходження даного податку вплинуло зменшення надходжень по єдиному податку з сільськогосподарських товаровиробників за рахунок збільшення сплати ними  орендної плати за земельні частки (паї) з 3% до 8 %, що призвело до  збільшення затра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Третім за вагомістю показником надходжень є плата за землю, яка займає </w:t>
      </w:r>
      <w:r>
        <w:rPr>
          <w:sz w:val="28"/>
          <w:szCs w:val="28"/>
          <w:lang w:val="uk-UA"/>
        </w:rPr>
        <w:t>22,5</w:t>
      </w:r>
      <w:r>
        <w:rPr>
          <w:sz w:val="28"/>
          <w:szCs w:val="28"/>
        </w:rPr>
        <w:t>% в загальному обсязі власних надходжень.</w:t>
      </w:r>
      <w:r>
        <w:rPr>
          <w:color w:val="000000"/>
          <w:sz w:val="28"/>
          <w:szCs w:val="28"/>
        </w:rPr>
        <w:t xml:space="preserve">  Надходження складають </w:t>
      </w:r>
      <w:r>
        <w:rPr>
          <w:color w:val="000000"/>
          <w:sz w:val="28"/>
          <w:szCs w:val="28"/>
          <w:lang w:val="uk-UA"/>
        </w:rPr>
        <w:t xml:space="preserve">17011,4 </w:t>
      </w:r>
      <w:r>
        <w:rPr>
          <w:color w:val="000000"/>
          <w:sz w:val="28"/>
          <w:szCs w:val="28"/>
        </w:rPr>
        <w:t>тис. грн. при плані 17170,1 тис. грн., що становить 99,0 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евиконання </w:t>
      </w:r>
      <w:r>
        <w:rPr>
          <w:color w:val="000000"/>
          <w:sz w:val="28"/>
          <w:szCs w:val="28"/>
        </w:rPr>
        <w:t>планових призначень пов</w:t>
      </w:r>
      <w:r>
        <w:rPr>
          <w:color w:val="000000"/>
          <w:sz w:val="28"/>
          <w:szCs w:val="28"/>
          <w:lang w:val="uk-UA"/>
        </w:rPr>
        <w:t xml:space="preserve">язано з тим, що не надійшла орендна плата за земельну ділянку від проведеного аукціону в серпні 2024 року.          </w:t>
      </w: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кцизний податок  з реалізації підакцизних товарів виконано на 108,0% надходження складають 1125,6 тис.грн. при плані 1040,0 тис.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Акцизний податок з вироблених  в Україні і ввезених на Україну підакцизних товарів (пальне) надходження складають 2570,7 тис.грн при планових призначеннях 2448,3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 транспортному податку надходження складають 43,7 тис. грн. 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дходження від  орендної плати за приміщення  складають 94,9 тис.грн. при плані 75,0 тис.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даток на нерухоме майно виконано на 67,2 %, надходження складають 452,7 тис.грн. при плані 673,1 тис.грн</w:t>
      </w:r>
      <w:r>
        <w:rPr>
          <w:color w:val="000000"/>
          <w:sz w:val="28"/>
          <w:szCs w:val="28"/>
          <w:lang w:val="uk-UA"/>
        </w:rPr>
        <w:t>. Подільською державною податковою інспекцією всім платникам, надіслано податкові повідомлення,  згідно яких  має бути погашений податковий бор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лата за надання адміністративних послуг виконано на 49,8% надходження складають 381,4 тис.грн при плані 765,0 тис.грн. В Савранській громаді  адміністративні послуги пов»язані з видачею та переоформленням паспортів України  в тому числі закордонних паспортів, почали надаватись в вересні 2024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 державному миту надійшло  0,2 тис.грн. при плані 2,2 тис.грн.  План   не виконано в зв’язку з ненадходженням державного мита, пов»язаного з видачею та оформленням паспортів  громадян України в тому числі закордонних паспор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</w:rPr>
        <w:t>одатку на прибуток підприємств комунальної власності</w:t>
      </w:r>
      <w:r>
        <w:rPr>
          <w:sz w:val="28"/>
          <w:szCs w:val="28"/>
          <w:lang w:val="uk-UA"/>
        </w:rPr>
        <w:t xml:space="preserve"> надходження становлять 0,3 тис.грн при планових призначеннях  1,0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тивні штрафи та санкції –надходження складають 121,7 тис.грн. при плані 116,1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рентній платі за використання лісових ресурсів надійшло 42,6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ентна плата за користування  надрами надійшло 16,8 тис.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Інші надходження становлять 36,4 тис.грн.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о спеціального фонду бюджету Савранської селищної ради без урахування між бюджетних трансфертів надійшло за  9 місяців  2024 року надійшли кошти в сумі  2471,6 тис. 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Екологічний податок надходження становлять 16,9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ласні надходження бюджетних установ надійшло 2443,8 тис.грн при річних призначеннях 9905,8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дійшли кошти в сумі  9,5 тис.грн  - грошові стягнення за шкод , заподіяну порушенням законодавства про охорону навколишнього середовища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дходження коштів від відшкодування  втрат сільськогосподарського та лісогосподарського виробництва – 1,2 тис.грн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І. Виконання видаткової части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датки селищного бюджету  за</w:t>
      </w:r>
      <w:r>
        <w:rPr>
          <w:sz w:val="28"/>
          <w:szCs w:val="28"/>
        </w:rPr>
        <w:t xml:space="preserve"> 9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я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2024 року становили 132752,4 тис. грн., у т.ч.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загальний фонд – 128080,0 тис.грн. (86,2% до призначень за 9 місяців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спеціальний фонд – 4672,4 тис. грн.  </w:t>
      </w:r>
    </w:p>
    <w:p>
      <w:pPr>
        <w:pStyle w:val="Normal"/>
        <w:ind w:firstLine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 розвитку профінансовано в сумі 1680,5 тис. грн. (при річних призначеннях 11742,4 тис. грн.), в т.ч.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виготовлення ПКД на капіальний ремонт даху ДНЗ «Веселка» - 98,2 тис. грн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17,3 тис. грн. – коригування документації по капітальному ремонту даху Бакшанського ліцею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5,0 тис. грн. – встановлення системи відеоспостереженн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10,0 тис. грн. – співфінансування придбання шкільного автобуса.</w:t>
      </w:r>
    </w:p>
    <w:p>
      <w:pPr>
        <w:pStyle w:val="Style23"/>
        <w:kinsoku w:val="false"/>
        <w:overflowPunct w:val="false"/>
        <w:spacing w:before="86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Times New Roman"/>
          <w:color w:val="000000"/>
          <w:kern w:val="2"/>
          <w:sz w:val="28"/>
          <w:szCs w:val="28"/>
          <w:lang w:val="uk-UA"/>
        </w:rPr>
        <w:t>В структурі видатків загального фонду селищного бюджету найбільшу питому вагу займають видатки на освіту – 65,1% в сумі 83459,5 тис. грн. Видатки на державне управління займають 12,7% - 16238,5 тис. грн.; соціальний захист – 8,7% - 11088,3 тис. грн.; охорона здоров’я – 4,9% - 6250,1 тис. грн.; культура і мистецтво – 3,6% - 4654,2 тис. грн.; житлово – комунальне господарство – 2,8% - 3602,8 тис. грн.; економічна діяльність – 0,8% - 1234,4 тис. грн., фізична культура і спорт – 0,7% - 838,9 тис. грн. (дитяча спортивна школа), міжбюджетні трансферти – 713,2 тис. грн., 05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соціально – культурну сферу видатки бюджету громади становил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06291,1 тис. грн. або 83,0% загального обсягу видатків. 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а захищені статті видатків загального фонду використано 112701,5 тис. грн.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7,9% загального обсягу видатків загального фонду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на зарплату – 94136,7 тис. грн, 93,9 % до плану на 9 місяці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енергоносії – 10903,3 тис. грн., 78,0 % до план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медикаменти та харчування – 3119,8 тис. грн. 41% до план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е забезпечення – 4541,8 тис. грн. 90,2 % до плану на 9 міся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чальник фінансового відділу                                           Алла КОЛЕБЛЮК </w:t>
      </w:r>
    </w:p>
    <w:sectPr>
      <w:type w:val="nextPage"/>
      <w:pgSz w:w="11906" w:h="16838"/>
      <w:pgMar w:left="1440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MS Gothic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9">
    <w:name w:val=" Знак Знак9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sz w:val="28"/>
      <w:szCs w:val="24"/>
      <w:lang w:val="uk-UA" w:bidi="ar-SA"/>
    </w:rPr>
  </w:style>
  <w:style w:type="character" w:styleId="20132">
    <w:name w:val="2013 2 Знак"/>
    <w:qFormat/>
    <w:rPr>
      <w:b/>
      <w:smallCaps/>
      <w:sz w:val="27"/>
      <w:szCs w:val="27"/>
      <w:lang w:val="uk-UA" w:bidi="ar-SA"/>
    </w:rPr>
  </w:style>
  <w:style w:type="character" w:styleId="20133">
    <w:name w:val="2013 3 Знак"/>
    <w:qFormat/>
    <w:rPr>
      <w:b/>
      <w:i/>
      <w:iCs/>
      <w:sz w:val="28"/>
      <w:szCs w:val="28"/>
      <w:lang w:val="uk-UA" w:eastAsia="en-US" w:bidi="ar-SA"/>
    </w:rPr>
  </w:style>
  <w:style w:type="character" w:styleId="1">
    <w:name w:val="Текст1 Знак"/>
    <w:qFormat/>
    <w:rPr>
      <w:sz w:val="24"/>
      <w:szCs w:val="24"/>
      <w:lang w:val="ru-RU" w:bidi="ar-SA"/>
    </w:rPr>
  </w:style>
  <w:style w:type="character" w:styleId="20131">
    <w:name w:val="2013 1 Знак"/>
    <w:qFormat/>
    <w:rPr>
      <w:rFonts w:ascii="Calibri" w:hAnsi="Calibri" w:cs="Calibri"/>
      <w:smallCaps/>
      <w:sz w:val="27"/>
      <w:szCs w:val="27"/>
      <w:lang w:val="ru-RU" w:bidi="ar-SA"/>
    </w:rPr>
  </w:style>
  <w:style w:type="character" w:styleId="ADovidka">
    <w:name w:val="a Dovidka Знак"/>
    <w:qFormat/>
    <w:rPr>
      <w:bCs/>
      <w:sz w:val="24"/>
      <w:szCs w:val="24"/>
      <w:lang w:val="uk-UA" w:bidi="ar-SA"/>
    </w:rPr>
  </w:style>
  <w:style w:type="character" w:styleId="10">
    <w:name w:val=" Знак Знак10"/>
    <w:qFormat/>
    <w:rPr>
      <w:b/>
      <w:bCs/>
      <w:sz w:val="27"/>
      <w:szCs w:val="27"/>
      <w:lang w:val="ru-RU" w:bidi="ar-SA"/>
    </w:rPr>
  </w:style>
  <w:style w:type="character" w:styleId="4">
    <w:name w:val=" Знак Знак4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01321">
    <w:name w:val="2013 2 Знак Знак"/>
    <w:qFormat/>
    <w:rPr>
      <w:rFonts w:ascii="Calibri" w:hAnsi="Calibri" w:cs="Calibri"/>
      <w:b/>
      <w:smallCaps/>
      <w:sz w:val="27"/>
      <w:szCs w:val="27"/>
      <w:lang w:val="uk-UA" w:bidi="ar-SA"/>
    </w:rPr>
  </w:style>
  <w:style w:type="character" w:styleId="201331">
    <w:name w:val="2013 3 Знак Знак"/>
    <w:qFormat/>
    <w:rPr>
      <w:rFonts w:ascii="Calibri" w:hAnsi="Calibri" w:cs="Calibri"/>
      <w:b/>
      <w:i/>
      <w:iCs/>
      <w:sz w:val="28"/>
      <w:szCs w:val="28"/>
      <w:lang w:val="uk-UA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206" w:leader="dot"/>
      </w:tabs>
      <w:spacing w:before="120" w:after="120"/>
      <w:jc w:val="center"/>
    </w:pPr>
    <w:rPr>
      <w:b/>
      <w:bCs/>
      <w:sz w:val="28"/>
      <w:szCs w:val="28"/>
      <w:lang w:val="uk-UA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before="240" w:after="340"/>
      <w:jc w:val="center"/>
    </w:pPr>
    <w:rPr>
      <w:b/>
      <w:caps/>
      <w:sz w:val="28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jc w:val="center"/>
    </w:pPr>
    <w:rPr>
      <w:b/>
      <w:sz w:val="28"/>
      <w:szCs w:val="22"/>
      <w:lang w:val="uk-UA" w:eastAsia="en-US"/>
    </w:rPr>
  </w:style>
  <w:style w:type="paragraph" w:styleId="111">
    <w:name w:val="1 1 Разд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Iauiue">
    <w:name w:val="Iau?iue"/>
    <w:qFormat/>
    <w:pPr>
      <w:keepNext w:val="true"/>
      <w:keepLines/>
      <w:widowControl/>
      <w:bidi w:val="0"/>
      <w:ind w:right="-75" w:hanging="0"/>
      <w:jc w:val="center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uk-UA"/>
    </w:rPr>
  </w:style>
  <w:style w:type="paragraph" w:styleId="ADovidka1">
    <w:name w:val="a Dovidka"/>
    <w:basedOn w:val="Normal"/>
    <w:qFormat/>
    <w:pPr>
      <w:tabs>
        <w:tab w:val="clear" w:pos="708"/>
        <w:tab w:val="left" w:pos="720" w:leader="none"/>
        <w:tab w:val="left" w:pos="993" w:leader="none"/>
        <w:tab w:val="left" w:pos="2432" w:leader="none"/>
      </w:tabs>
      <w:ind w:firstLine="709"/>
      <w:jc w:val="both"/>
    </w:pPr>
    <w:rPr>
      <w:bCs/>
      <w:lang w:val="uk-UA"/>
    </w:rPr>
  </w:style>
  <w:style w:type="paragraph" w:styleId="12">
    <w:name w:val="çàãîëîâîê 1"/>
    <w:basedOn w:val="Style26"/>
    <w:next w:val="Style26"/>
    <w:qFormat/>
    <w:pPr>
      <w:keepNext w:val="true"/>
      <w:ind w:firstLine="851"/>
      <w:jc w:val="center"/>
    </w:pPr>
    <w:rPr>
      <w:rFonts w:ascii="Arial" w:hAnsi="Arial" w:cs="Arial"/>
      <w:b/>
      <w:sz w:val="24"/>
    </w:rPr>
  </w:style>
  <w:style w:type="paragraph" w:styleId="32">
    <w:name w:val="заголовок 3"/>
    <w:basedOn w:val="Normal"/>
    <w:next w:val="Normal"/>
    <w:qFormat/>
    <w:pPr>
      <w:keepNext w:val="true"/>
      <w:keepLines/>
      <w:autoSpaceDE w:val="false"/>
      <w:spacing w:lineRule="exact" w:line="240" w:before="240" w:after="240"/>
      <w:outlineLvl w:val="2"/>
    </w:pPr>
    <w:rPr>
      <w:bCs/>
      <w:color w:val="FF0000"/>
      <w:lang w:val="uk-UA"/>
    </w:rPr>
  </w:style>
  <w:style w:type="paragraph" w:styleId="201322">
    <w:name w:val="2013 2"/>
    <w:basedOn w:val="Contents2"/>
    <w:qFormat/>
    <w:pPr>
      <w:widowControl/>
      <w:tabs>
        <w:tab w:val="clear" w:pos="10206"/>
      </w:tabs>
      <w:spacing w:before="0" w:after="0"/>
      <w:ind w:right="-2" w:hanging="0"/>
    </w:pPr>
    <w:rPr>
      <w:bCs w:val="false"/>
      <w:smallCaps/>
      <w:sz w:val="27"/>
      <w:szCs w:val="27"/>
    </w:rPr>
  </w:style>
  <w:style w:type="paragraph" w:styleId="201332">
    <w:name w:val="2013 3"/>
    <w:basedOn w:val="Contents3"/>
    <w:qFormat/>
    <w:pPr>
      <w:tabs>
        <w:tab w:val="clear" w:pos="10206"/>
        <w:tab w:val="right" w:pos="9923" w:leader="dot"/>
      </w:tabs>
    </w:pPr>
    <w:rPr>
      <w:i/>
      <w:iCs/>
      <w:szCs w:val="28"/>
    </w:rPr>
  </w:style>
  <w:style w:type="paragraph" w:styleId="13">
    <w:name w:val="1 3 пункт"/>
    <w:basedOn w:val="Heading3"/>
    <w:qFormat/>
    <w:pPr>
      <w:keepNext w:val="false"/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i/>
      <w:sz w:val="27"/>
      <w:szCs w:val="28"/>
      <w:lang w:val="uk-UA"/>
    </w:rPr>
  </w:style>
  <w:style w:type="paragraph" w:styleId="201311">
    <w:name w:val="2013 1"/>
    <w:basedOn w:val="Contents2"/>
    <w:qFormat/>
    <w:pPr>
      <w:widowControl/>
      <w:tabs>
        <w:tab w:val="clear" w:pos="10206"/>
      </w:tabs>
      <w:spacing w:before="0" w:after="0"/>
      <w:ind w:left="240" w:hanging="0"/>
    </w:pPr>
    <w:rPr>
      <w:rFonts w:ascii="Calibri" w:hAnsi="Calibri" w:cs="Calibri"/>
      <w:b w:val="false"/>
      <w:bCs w:val="false"/>
      <w:smallCaps/>
      <w:sz w:val="27"/>
      <w:szCs w:val="27"/>
      <w:lang w:val="ru-RU"/>
    </w:rPr>
  </w:style>
  <w:style w:type="paragraph" w:styleId="Style28">
    <w:name w:val="Стиль Документа"/>
    <w:basedOn w:val="Normal"/>
    <w:qFormat/>
    <w:pPr>
      <w:spacing w:lineRule="auto" w:line="360" w:before="120" w:after="0"/>
      <w:ind w:firstLine="567"/>
      <w:jc w:val="both"/>
    </w:pPr>
    <w:rPr>
      <w:sz w:val="28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14">
    <w:name w:val="Стиль1"/>
    <w:basedOn w:val="Normal"/>
    <w:qFormat/>
    <w:pPr>
      <w:autoSpaceDE w:val="false"/>
      <w:spacing w:lineRule="auto" w:line="312"/>
      <w:jc w:val="both"/>
    </w:pPr>
    <w:rPr>
      <w:sz w:val="26"/>
      <w:szCs w:val="26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33">
    <w:name w:val="Название объекта"/>
    <w:basedOn w:val="Normal"/>
    <w:next w:val="Normal"/>
    <w:qFormat/>
    <w:pPr>
      <w:jc w:val="center"/>
    </w:pPr>
    <w:rPr>
      <w:b/>
      <w:color w:val="000000"/>
      <w:sz w:val="22"/>
      <w:szCs w:val="20"/>
    </w:rPr>
  </w:style>
  <w:style w:type="paragraph" w:styleId="Style34">
    <w:name w:val="Содержимое врезки"/>
    <w:basedOn w:val="Normal"/>
    <w:qFormat/>
    <w:pPr/>
    <w:rPr>
      <w:color w:val="00000A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5:42:00Z</dcterms:created>
  <dc:creator>komp_7</dc:creator>
  <dc:description/>
  <cp:keywords/>
  <dc:language>en-US</dc:language>
  <cp:lastModifiedBy>Professional</cp:lastModifiedBy>
  <cp:lastPrinted>2022-02-07T17:40:00Z</cp:lastPrinted>
  <dcterms:modified xsi:type="dcterms:W3CDTF">2024-10-22T05:42:00Z</dcterms:modified>
  <cp:revision>2</cp:revision>
  <dc:subject/>
  <dc:title>ПОЯСНЮВАЛЬНА ЗАПИСКА</dc:title>
</cp:coreProperties>
</file>