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1657427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Гетьманівка), витяг з Державного  земельного кадастру про земельну ділянку від 01.10.2024 року НВ-000241360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3419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5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Гетьман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5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Гетьман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10:07:00Z</dcterms:modified>
  <cp:revision>95</cp:revision>
  <dc:subject/>
  <dc:title/>
</cp:coreProperties>
</file>