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4292096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на землі                          «для ведення товарного сільськогосподарського виробництва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                    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Вільшанка), витяг з Державного  земельного кадастру про земельну ділянку від 01.10.2024 року НВ-000241149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9.07.2024 року №38613591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700:01:002:0401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Вільшан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700:01:002:0401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Вільшан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10-24T09:21:00Z</dcterms:modified>
  <cp:revision>88</cp:revision>
  <dc:subject/>
  <dc:title/>
</cp:coreProperties>
</file>