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both"/>
        <w:rPr/>
      </w:pPr>
      <w:r>
        <w:rPr/>
        <w:t xml:space="preserve">                                                                                                                                                                      </w:t>
      </w:r>
      <w:r>
        <w:rPr/>
        <w:t>Додаток №6</w:t>
      </w:r>
      <w:r>
        <w:rPr>
          <w:lang w:val="ru-RU"/>
        </w:rPr>
        <w:t xml:space="preserve"> д</w:t>
      </w:r>
      <w:r>
        <w:rPr/>
        <w:t>о проєкту рішення селищної ради</w:t>
      </w:r>
      <w:r>
        <w:rPr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за об'єктами у 2023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18"/>
        <w:gridCol w:w="1701"/>
        <w:gridCol w:w="1493"/>
        <w:gridCol w:w="2870"/>
        <w:gridCol w:w="2488"/>
        <w:gridCol w:w="1254"/>
        <w:gridCol w:w="1397"/>
        <w:gridCol w:w="1401"/>
        <w:gridCol w:w="1365"/>
      </w:tblGrid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0600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134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бання шкільного автобуса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ий ремонт овочесховища Неділківської гімназії з подальшим використанням під найпростіше укриття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 00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ий ремонт даху Бакшанського ліцею Савранської селищної рад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67 659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43659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 – кошторисної документації на капітальний ремонт та оновлення харчоблоку Савранського ліцею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0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НП «Савранська лікарня»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66 6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0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гатопрофільна стаціонарна медична допомога населенню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фінансування придбання цифрового ренген апарату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66 6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794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53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4-10-18T13:01:00Z</dcterms:modified>
  <cp:revision>106</cp:revision>
  <dc:subject/>
  <dc:title/>
</cp:coreProperties>
</file>