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97320792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Закерничній Ларисі Іларіон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Закерничної Лариси Іларіон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витяг про реєстрацію права власності на нерухоме майно від 06.09.2006 року №15962292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Закерничній Ларисі Іларіоні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96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Центральна, 79а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Закерничній Ларисі Іларіон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96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. Центральна, 79а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Закерничній Ларисі Іларіонівні 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10-19T12:24:00Z</dcterms:modified>
  <cp:revision>56</cp:revision>
  <dc:subject/>
  <dc:title/>
</cp:coreProperties>
</file>