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/>
          <w:bCs/>
          <w:i/>
          <w:iCs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 xml:space="preserve">ПОЯСНЮВАЛЬНА  ЗАПИСКА     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внесення змін до рішення Савранської селищної ради « Про селищний бюджет Савранської територіальної громади  на 2024 рік «</w:t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остановою Кабінету Міністрів України від 04.10.2024 року №1145 Савранській селищній раді передбачено субвенцію з державного бюджету на забезпечення харчуванням учнів початкових класів загальної середньої освіти в сумі 828 400 грн. Головним розпорядником коштів є відділ освіти, молоді та спорту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а рахунок вільного залишку коштів до проєкту рішення включено наступний розподіл коштів в загальній сумі  581 500  грн.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пітальний ремонт овочесховища   Неділківської гімназії з подальши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ням під найпростіше укриття – 300 000 грн. розпорядник коштів – відділ освіти, молоді та спорту селищної рад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тки на  реалізацію заходів Програми цивільного захисту, техногенної т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жежної безпеки (через субвенцію 4 ДПРЗ ГУ ДСНС України в Одеській області) – 200 000 грн., в т.ч.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упівля паливо – мастильних матеріалів – 150 000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упівля запасних частин для техніки 34 державно – пожеж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ятувальної частини – 50 000 грн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закупівлю безкоштовних медикаментів для людей з рідкісним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ворюваннями (до лютого 2025 року)  - 81500 грн. Розпорядником коштів є КНП «Савранська лікарня».</w:t>
      </w:r>
    </w:p>
    <w:p>
      <w:pPr>
        <w:pStyle w:val="Normal"/>
        <w:ind w:left="9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За підсумками виконання видаткової частини бюджету за 9 місяців 2024 року та проведеного  аналізу очікуваного виконання за рік в розрізі головних розпорядників коштів залишок встановлено, що економія бюджетних призначень до кінця року очікується в сумі  6 306 430</w:t>
      </w: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грн., в т.ч. 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діл освіти, молоді та спорту – 5 200 945 грн. (заробітна плата з нарахуваннями по вакансіях – 1 256 440 грн., енергоносії – 63 385 грн., продукти харчування по дошкільних закладах – 790 122 грн., по шкільних закладах – 2 425 841 грн., відрядження – 13 000 грн., заміна підлоги ІІІ поверху Савранського ліцею – 308 498 грн., кап ремонт даху Бакшанського ліцею – 343 659 грн.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У «Центр надання соціальних послуг» - 406585 грн. (заробітна плата з нарахуваннями)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З «Центр культури, дозвілля і туризму» - 124100 грн. (придбання твердого палива)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діл соціального захисту (надання соціальних гарантій фізичним особам, які надають соціальні послуги) – 62800 грн.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елищна рада – 512000 грн. (енергоносії – 350 000 грн., громадські роботи – 61 000 грн., землеустрій – 101 000 грн.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 розрізі видатків пропонується наступний розподіл: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                                           </w:t>
      </w:r>
      <w:r>
        <w:rPr>
          <w:b/>
          <w:bCs/>
          <w:i/>
          <w:iCs/>
          <w:sz w:val="28"/>
          <w:szCs w:val="28"/>
          <w:lang w:val="uk-UA"/>
        </w:rPr>
        <w:t>Освіта – 4 239 830 грн., в т.ч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ридбання шкільного автобуса – 3 500 0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иготовлення ПКД на ремонт та оновлення харчоблоку Савранського ліцею – 350 0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Поточне придбання матеріалів для закладів загальної середньої освіти – 320 596 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Облаштування внутрішнього туалету приміщення відділу освіти  46 294 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Придбання та установка пластикової труби в ДНЗ «Веселка» - 22 940 грн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>Охорона здоров’я- 2 066 60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Дофінансування придбання цифрового ренген апарату – 2 066 600 грн. Відповідно запиту цінових пропозицій середня ціна апарату склала 4 240 000 грн. Сума коштів з бюджету селищної ради складає 3 816 000 грн. (90% вартості), КНП «Савранська лікарня» - 424 000 грн. (10% вартості). Попередніми рішеннями сесій виділено 1 749 400 грн. Залишок до уточнення -  2 066 600 грн.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фінансового відділу                                                                    Алла КОЛЕБЛЮК</w:t>
      </w:r>
    </w:p>
    <w:sectPr>
      <w:type w:val="nextPage"/>
      <w:pgSz w:w="11906" w:h="16838"/>
      <w:pgMar w:left="1134" w:right="425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15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7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2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sz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Symbol" w:hAnsi="Symbol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70" w:before="0" w:after="360"/>
    </w:pPr>
    <w:rPr>
      <w:sz w:val="28"/>
      <w:szCs w:val="20"/>
      <w:shd w:fill="FFFFFF" w:val="clear"/>
      <w:lang w:val="en-US" w:eastAsia="en-US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9:26:00Z</dcterms:created>
  <dc:creator>Customer</dc:creator>
  <dc:description/>
  <cp:keywords/>
  <dc:language>en-US</dc:language>
  <cp:lastModifiedBy>Professional</cp:lastModifiedBy>
  <cp:lastPrinted>2024-10-18T15:22:00Z</cp:lastPrinted>
  <dcterms:modified xsi:type="dcterms:W3CDTF">2024-10-21T13:02:00Z</dcterms:modified>
  <cp:revision>840</cp:revision>
  <dc:subject/>
  <dc:title/>
</cp:coreProperties>
</file>